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Queen compendium for those long cold nights a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in. Ever so loosely based on Queen's Greatest Hits I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ms all in General MIDI format (drums channel 10, embed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ranged, tweaked, named, edited by Alexi on an Atari S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 V2.0 with a trusty old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RND.MID     You're my best friend (that elec piano sound _still_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UST1.MID     Two versions of Another One Bites the Dust  - on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UST2.MID     and simple, the other with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.MID     Bohemian Rhapsody with lots of nice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ists may b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LIT.MID     Crazy Little Thing Called Love (How DO you get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oustic guitar sound on a Sound Canva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OLDL.MID     Good Old Fashioned Lover Boy (lots of lovely 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QN.MID     Killer Queen (no finger snap but there's General MI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. Great Woodblock soun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ME.MID      S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RS.MID     Under Pressure with the fragrant Mr.Bo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vas elec guitar sound with chorus cranked up to max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assable impression of Brian May's fireplace guitar.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s (up to 6 in KillerQn if memory serves) have been pan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in a sad attempt to emulate that infamous Queen 'Wall of Guit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- Queen's Greatest Hits II with maybe a few more bunged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o    zchag05@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